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 ПРОМЫШЛЕННОСТИ РЕСПУБЛИКИ БЕЛАРУСЬ</w:t>
      </w:r>
    </w:p>
    <w:p>
      <w:pPr>
        <w:pStyle w:val="Normal"/>
        <w:ind w:right="626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ind w:right="626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626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626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4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июня 2010 г. № 408</w:t>
        <w:tab/>
        <w:tab/>
        <w:tab/>
        <w:tab/>
        <w:tab/>
        <w:tab/>
        <w:t>г.Минск</w:t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чете результатов научно-технической деятельности и расчетов по инвестиционным мероприятиям  </w:t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обеспечения учета расходования средств республиканского бюджета, а также средств государственного целевого бюджетного (инновационного) фонда, результатов научно-технической деятельности и расчетов с организациями по инвестиционным мероприятиям, в соответствии с Указом Президента Республики Беларусь от 31 августа 2009 г. № 432 «О некоторых вопросах приобретения имущественных прав на результаты научно-технической деятельности и распоряжения этими правами» и постановлением Министерства финансов Республики Беларусь от 30 июня 2006 г. №  75 «Об утверждении Инструкции по бухгалтерскому учету результатов научно-исследовательских работ, опытно-конструкторских и опытно-технологических работ и внесении изменения в постановление Министерства финансов Республики Беларусь»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Утвердить прилагаемые Методические указания о порядке учета результатов научно-технической деятельности (далее – Методические указания)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2. Начальнику управления научно-технической политики Ледневу Ю.Г. обеспечить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.1. оформление результатов научно-технической деятельности (далее – НТД) по исполненным договорам, права на результаты  по которым принадлежат Заказчику в лице Министерства промышленности Республики Беларусь либо совместно Заказчику в лице Министерства промышленности Республики Беларусь и Исполнителю, в соответствии с Методическими указаниями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2.2. раздельный учет договоров по направлениям:</w:t>
      </w:r>
    </w:p>
    <w:p>
      <w:pPr>
        <w:pStyle w:val="Normal"/>
        <w:ind w:left="705" w:hanging="0"/>
        <w:jc w:val="both"/>
        <w:rPr>
          <w:sz w:val="30"/>
          <w:szCs w:val="30"/>
        </w:rPr>
      </w:pPr>
      <w:r>
        <w:rPr>
          <w:sz w:val="30"/>
          <w:szCs w:val="30"/>
        </w:rPr>
        <w:t>прочие текущие расходы;</w:t>
      </w:r>
    </w:p>
    <w:p>
      <w:pPr>
        <w:pStyle w:val="Normal"/>
        <w:ind w:left="705" w:hanging="0"/>
        <w:jc w:val="both"/>
        <w:rPr>
          <w:sz w:val="30"/>
          <w:szCs w:val="30"/>
        </w:rPr>
      </w:pPr>
      <w:r>
        <w:rPr>
          <w:sz w:val="30"/>
          <w:szCs w:val="30"/>
        </w:rPr>
        <w:t>рекламно-издательская деятельность;</w:t>
      </w:r>
    </w:p>
    <w:p>
      <w:pPr>
        <w:pStyle w:val="Normal"/>
        <w:ind w:left="705" w:hanging="0"/>
        <w:jc w:val="both"/>
        <w:rPr>
          <w:sz w:val="30"/>
          <w:szCs w:val="30"/>
        </w:rPr>
      </w:pPr>
      <w:r>
        <w:rPr>
          <w:sz w:val="30"/>
          <w:szCs w:val="30"/>
        </w:rPr>
        <w:t>развитие материально-технической  базы организаций;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НИОКР, права на результаты по которым принадлежат Заказчику в лице Министерства промышленности Республики Беларусь либо совместно Заказчику в лице Министерства промышленности Республики Беларусь и Исполнителю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ОКР, права на результаты по которым принадлежат Исполнителю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3. контроль за использованием результатов научно-технической деятель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4. ведение реестра результатов научно-технической деятельности по форме, установленной постановлением Государственного комитета по науке и технологиям Республики Беларусь от 13 ноября 2009 г. № 26 «Об утверждении Инструкции о порядке рассмотрения вопросов, связанных с приобретением имущественных прав на результаты научно-технической деятельности и распоряжением этими правами» (Национальный реестр правовых актов Республики Беларусь, 2009 г., № 300, 8/21673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Начальнику главного управления экономики Юркевич А.А. обеспечить представление в управление бухгалтерского учета и методологии данных по формам согласно приложениям 2 - 6 к настоящему приказу ежемесячно в срок не позднее 12 числа месяца, следующего за отчетны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Начальнику управления инвестиций и мощностей Василевскому В.А. обеспечи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. ежемесячное представление в управление бухгалтерского учета и методологии не позднее 12 числа месяца, следующего за отчетным, информации по форме согласно приложению 7 к настоящему приказ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2. обеспечить контроль за целевым использованием средств республиканского бюджета, а также средств государственного целевого бюджетного (инновационного) фонда, средства которых выделены на реализацию инвестиционных мероприятий, в том числе в рамках реализации отраслевой программы по энергосбережению и Государственной комплексной программы развития регионов, малых и средних городских поселений на 2007-2010 годы, утвержденной Указом Президента Республики Беларусь от 7 июня 2007 г. № 265 (Национальный реестр правовых актов Республики Беларусь, 2007 г., №144, 1/8650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Начальнику управления бухгалтерского учета и методологии Давгалевич Л.И. обеспечить ежемесячное отражение в бухгалтерском учете Министерства промышленности Республики Беларусь данных о расходовании бюджетных средств, результатов выполнения НИОКР и расчетов с организациями по инвестиционным мероприятиям, представляемым  в соответствии с пунктом 3 и подпунктом 4.1 пункта 4 настоящего приказ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Руководителям организаций Министерства промышленности Республики Беларусь обеспечить представление в управление научно-технической политики документов на передачу имущественных прав на результаты научно-технической деятельности в соответствии с разделами 2 - 4 Методических указ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каз Министерства промышленности Республики Беларусь от 22 ноября 2006 г. № 818 «Об учете результатов научно-исследовательских работ, опытно-конструкторских и опытно-технологических работ  и расчетов по инвестиционным мероприятиям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промышленности Республики Беларусь от 13 ноября 2007 г. № 779 «О внесении изменений и дополнений в приказ от 22 ноября 2006 г. № 818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промышленности Республики Беларусь от 15 июля 2008 г. № 548 «О внесении изменений и дополнения в приказ от 22 ноября 2006 г. № 818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Контроль за выполнением настоящего приказа возложить на Первого заместителя Министра Демидовича И.И., заместителей Министра Мойсейчика А.Н., Приму В.А. и Свидерского Г.Б. в соответствии с распределением обязанностей.</w:t>
      </w:r>
    </w:p>
    <w:p>
      <w:pPr>
        <w:pStyle w:val="Normal"/>
        <w:ind w:right="59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93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>А.М.Радеви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56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приказ Министерства                     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 xml:space="preserve">промышленности  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 </w:t>
      </w:r>
      <w:r>
        <w:rPr>
          <w:sz w:val="30"/>
          <w:szCs w:val="30"/>
        </w:rPr>
        <w:t>Республики Беларусь</w:t>
      </w:r>
    </w:p>
    <w:p>
      <w:pPr>
        <w:pStyle w:val="Normal"/>
        <w:ind w:left="5664" w:hanging="0"/>
        <w:rPr>
          <w:sz w:val="30"/>
          <w:szCs w:val="30"/>
        </w:rPr>
      </w:pPr>
      <w:r>
        <w:rPr>
          <w:sz w:val="30"/>
          <w:szCs w:val="30"/>
        </w:rPr>
        <w:t>14.06.2010 № 408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u"/>
        <w:spacing w:before="0" w:after="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ТОДИЧЕСКИЕ УКАЗАНИЯ </w:t>
      </w:r>
    </w:p>
    <w:p>
      <w:pPr>
        <w:pStyle w:val="Titleu"/>
        <w:spacing w:before="0" w:after="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о порядке учета результатов научно-технической деятель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30"/>
          <w:szCs w:val="30"/>
        </w:rPr>
        <w:t>1. ОБЩИЕ ПОЛОЖЕНИЯ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Методические указания о порядке учета результатов научно-технической деятельности  (далее – Методические указания) разработаны в соответствии с Указом Президента Республики Беларусь от 31 августа 2009 г. № 432 «О некоторых вопросах приобретения имущественных прав на результаты научно-технической деятельности и распоряжения этими правами» (Национальный реестр правовых актов Республики Беларусь, 2009 г., № 211, 1/10947) (далее – Указ № 432), Инструкцией по бухгалтерскому учету результатов научно-исследовательских работ, опытно-конструкторских и опытно-технологических работ, утвержденной постановлением Министерства финансов Республики Беларусь от 30 июня 2006 г. № 75   в редакции постановления Министерства финансов Республики Беларусь от 26 декабря 2007 г. № 198 (Национальный реестр правовых актов Республики Беларусь, 2006 г., № 112, 8/14718; 2008 г., № 43, 8/18005; 2009 г., № 304, 8/21717) (далее – Инструкция № 75) и постановлением Государственного комитета по науке и технологиям Республики Беларусь от 13 ноября 2009 г. № 24 «Об утверждении  примерных форм договоров о передаче имущественных прав на результаты научно-технической деятельности, о предоставлении права использования этих результатов» и применяются в отношении результатов НИОКР, способных к правовой охране в соответствии с законодательством, но не оформленных в установленном законодательством порядке, или полученных результатов, не подлежащих правовой охране,</w:t>
      </w:r>
      <w:r>
        <w:rPr/>
        <w:t xml:space="preserve"> </w:t>
      </w:r>
      <w:r>
        <w:rPr>
          <w:sz w:val="30"/>
          <w:szCs w:val="30"/>
        </w:rPr>
        <w:t>финансирование которых осуществлялось за счет средств государственного бюджета, инновационного фонда и других фондов, образуемых в соответствии с законодательств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етодические указания применяются для учета результатов научно-технической деятельности, не являющихся объектами права промышленной собствен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ие Методические указания определяют порядок правильного оформления документов и своевременного отражения в бухгалтерском учете результатов научно-исследовательских работ, опытно-конструкторских и опытно-технологических работ (далее – НИОКР), передачи в установленном законодательством порядке имущественных прав на использование указанных результатов  и не применяются в отношении расходов, которые являются текущими расходами, связанными с видом деятельности орган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В настоящих Методических указаниях применяются термины в значениях, определенных </w:t>
      </w:r>
      <w:r>
        <w:fldChar w:fldCharType="begin"/>
      </w:r>
      <w:r>
        <w:rPr>
          <w:rStyle w:val="InternetLink"/>
          <w:sz w:val="30"/>
          <w:u w:val="none"/>
          <w:szCs w:val="30"/>
          <w:color w:val="000000"/>
        </w:rPr>
        <w:instrText xml:space="preserve"> HYPERLINK "../../C:%5CGbinfo_u%5Cgtv%5CTemp%5C168972.htm" \l "a5"</w:instrText>
      </w:r>
      <w:r>
        <w:rPr>
          <w:rStyle w:val="InternetLink"/>
          <w:sz w:val="30"/>
          <w:u w:val="none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u w:val="none"/>
        </w:rPr>
        <w:t>Указом</w:t>
      </w:r>
      <w:r>
        <w:rPr>
          <w:rStyle w:val="InternetLink"/>
          <w:sz w:val="30"/>
          <w:u w:val="none"/>
          <w:szCs w:val="30"/>
          <w:color w:val="000000"/>
        </w:rPr>
        <w:fldChar w:fldCharType="end"/>
      </w:r>
      <w:r>
        <w:rPr>
          <w:sz w:val="30"/>
          <w:szCs w:val="30"/>
        </w:rPr>
        <w:t xml:space="preserve"> Президента Республики Беларусь от 31 августа 2009 г. № 432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. ПОРЯДОК ОФОРМЛЕНИЯ РЕЗУЛЬТАТОВ НАУЧНО-ТЕХНИЧЕСКОЙ ДЕЯТЕЛЬНОСТИ ПО ПОСТАНОВКЕ ИХ НА УЧЕТ, ЕСЛИ ПРАВА НА ЭТИ РЕЗУЛЬТАТЫ ПРИНАДЛЕЖАТ ГОСУДАРСТВЕННОМУ ЗАКАЗЧИК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4. После выполнения работ по договору на выполнение научно-исследовательских работ, опытно-конструкторских и опытно-технологических работ (далее – НИОКР) и завершения его финансирования, а также в отдельных случаях при сдаче-приемке работ по этапам (если это предусмотрено договором), управлением научно-технической политики Министерства промышленности (далее – Министерство) оформляется акт о приеме нематериальных активов по форме НА-1, утвержденной постановлением Министерства финансов Республики Беларусь от 8 декабря 2003 г. № 168 «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» (Национальный реестр правовых актов Республики Беларусь, 2006 г., № 19, 8/10449). Акт о приеме нематериальных активов, подписанный комиссией по поступлению нематериальных активов, созданной пунктом 1 приказа Министерства промышленности Республики Беларусь от 15 мая 2010 г. № 343,  передается в управление бухгалтерского учета и методологии для постановки на учет результатов НИОКР в качестве нематериальных актив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Управление бухгалтерского учета и методологии Министерства на основании акта о приеме нематериальных активов формы НА-1 производит отражение на счетах бухгалтерского учета хозяйственных операций по  учету результатов НИОКР в соответствии с Инструкцией № 75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3. ПОРЯДОК ДОКУМЕНТАЛЬНОГО ОФОРМЛЕНИЯ ПЕРЕДАЧИ ИМУЩЕСТВЕННЫХ ПРАВ НА РЕЗУЛЬТАТЫ НАУЧНО-ТЕХНИЧЕСКОЙ ДЕЯТЕЛЬНОСТИ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 При безвозмездной передаче имущественных прав на результаты НТД, не являющиеся объектами права промышленной собственности,  оформляется:</w:t>
      </w:r>
    </w:p>
    <w:p>
      <w:pPr>
        <w:pStyle w:val="Point"/>
        <w:rPr/>
      </w:pPr>
      <w:r>
        <w:rPr>
          <w:sz w:val="30"/>
          <w:szCs w:val="30"/>
        </w:rPr>
        <w:t>договор о передаче имущественных прав на результаты научно-технической деятельности, не являющиеся объектами права промышленной собственности (Приложение 1), в 3-х экз.;</w:t>
      </w:r>
    </w:p>
    <w:p>
      <w:pPr>
        <w:pStyle w:val="Point"/>
        <w:rPr/>
      </w:pPr>
      <w:r>
        <w:rPr>
          <w:sz w:val="30"/>
          <w:szCs w:val="30"/>
        </w:rPr>
        <w:t>акт изготовления материального объекта, если договором на выполнение научно-исследовательских работ, опытно-конструкторских и опытно-технологических работ предусматривалось изготовление опытного образца изделия (прибора, установки, нового материала и других) (Приложение 2) в 3-х экз.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кт передачи результатов НТД (Приложение 3) в 3-х экз.</w:t>
      </w:r>
    </w:p>
    <w:p>
      <w:pPr>
        <w:pStyle w:val="Newncpi"/>
        <w:rPr/>
      </w:pPr>
      <w:r>
        <w:rPr>
          <w:sz w:val="30"/>
          <w:szCs w:val="30"/>
        </w:rPr>
        <w:t>7. Государственная организация, которой будут безвозмездно переданы имущественные права на результаты научно-технической деятельности, не являющиеся объектами права промышленной собственности, оформляет комплект документов, указанных в пункте 6 настоящих Методических указаний, за подписью руководителя организации и скрепленные печатью, и представляет в управление научно-технической политики Министе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8. </w:t>
      </w:r>
      <w:r>
        <w:rPr>
          <w:color w:val="000000"/>
          <w:sz w:val="30"/>
          <w:szCs w:val="30"/>
        </w:rPr>
        <w:t>Управление</w:t>
      </w:r>
      <w:r>
        <w:rPr>
          <w:sz w:val="30"/>
          <w:szCs w:val="30"/>
        </w:rPr>
        <w:t xml:space="preserve"> научно-технической политики Министерства проверяет комплектность документов, соответствие состава представленных материалов календарному план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замечаний документы визируются специалистом, рассматривающим документы, и начальником управления научно-технической политики Министерства, а в его отсутствие – лицом, его замещающим, и направляются на визирование в отраслевое (функциональное) структурное подразделение Министерства по принадлежност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9. Отраслевое (функциональное) структурное подразделение Министерства рассматривает документы на соответствие результатов работ договору и календарному плану с учетом обеспечения технических требований согласно техническому заданию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положительной оценке работ документы визируются специалистом, рассматривающим их, и начальником отраслевого (функционального) структурного подразделения Министерства, а в его отсутствие – лицом, его замещающим, и направляются в управление финансов главного управления экономики Министе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0. Управление финансов  рассматривает документы на предмет факта закрытия финансирования работ по источникам финансирования. После визирования начальником управления финансов, а в его отсутствие – лицом, его замещающим, документы передаются начальнику главного управления экономики для визирования,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замечаний начальник главного управления экономики визирует проект договора, после чего документы направляются в управление бухгалтерского учета и методологии Министе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1. Управление бухгалтерского учета и методологии Министерства рассматривает документы на предмет соответствия стоимости договора данным бухгалтерского учета. При отсутствии замечаний начальник управления бухгалтерского учета и методологии, а в его отсутствие – лицо, его замещающее, визирует договор, после чего договор о передаче имущественных прав на результаты научно-технической деятельности, не являющиеся объектами права промышленной собственности, направляется на рассмотрение и согласование в юридический отдел Министерств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2. Юридический отдел Министерства рассматривает проект договора о передаче имущественных прав на результаты научно-технической деятельности, не являющиеся объектами права промышленной собственности, на предмет соответствия действующему законодательству и при отсутствии замечаний визирует его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3. После согласования проекта договора юридическим отделом Министерства документы направляются в управление научно-технической политики.</w:t>
      </w:r>
    </w:p>
    <w:p>
      <w:pPr>
        <w:pStyle w:val="Point"/>
        <w:rPr/>
      </w:pPr>
      <w:r>
        <w:rPr>
          <w:sz w:val="30"/>
          <w:szCs w:val="30"/>
        </w:rPr>
        <w:t xml:space="preserve">При отсутствии замечаний структурных подразделений Министерства и наличии виз их начальников документы (договор о передаче имущественных прав на результаты научно-технической деятельности, не являющиеся объектами права промышленной собственности; акт изготовления материального объекта, акт передачи результатов НТД) </w:t>
      </w:r>
      <w:r>
        <w:rPr>
          <w:color w:val="000000"/>
          <w:sz w:val="30"/>
          <w:szCs w:val="30"/>
        </w:rPr>
        <w:t>представляются</w:t>
      </w:r>
      <w:r>
        <w:rPr>
          <w:color w:val="000000"/>
        </w:rPr>
        <w:t xml:space="preserve"> </w:t>
      </w:r>
      <w:r>
        <w:rPr>
          <w:color w:val="000000"/>
          <w:sz w:val="30"/>
          <w:szCs w:val="30"/>
        </w:rPr>
        <w:t>на подпись заместителю Министра в соответствии с распределением обязанностей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При наличии замечаний </w:t>
      </w:r>
      <w:r>
        <w:rPr>
          <w:sz w:val="30"/>
          <w:szCs w:val="30"/>
        </w:rPr>
        <w:t>структурных подразделений Министерства</w:t>
      </w:r>
      <w:r>
        <w:rPr>
          <w:color w:val="000000"/>
          <w:sz w:val="30"/>
          <w:szCs w:val="30"/>
        </w:rPr>
        <w:t xml:space="preserve"> документы возвращаются организации-исполнителю на доработку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14. Управление научно-технической политики Министерства направляет</w:t>
      </w:r>
      <w:r>
        <w:rPr>
          <w:sz w:val="30"/>
          <w:szCs w:val="30"/>
        </w:rPr>
        <w:t xml:space="preserve"> подписанные заместителем Министра и скрепленные гербовой печатью Министерства документы</w:t>
      </w:r>
      <w:r>
        <w:rPr>
          <w:color w:val="000000"/>
          <w:sz w:val="30"/>
          <w:szCs w:val="30"/>
        </w:rPr>
        <w:t>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дин комплект документов с визами структурных подразделений Министерства - в управление бухгалтерского учета и методологии Министерства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торой </w:t>
      </w:r>
      <w:r>
        <w:rPr>
          <w:color w:val="000000"/>
          <w:sz w:val="30"/>
          <w:szCs w:val="30"/>
        </w:rPr>
        <w:t xml:space="preserve">комплект документов - государственной </w:t>
      </w:r>
      <w:r>
        <w:rPr>
          <w:sz w:val="30"/>
          <w:szCs w:val="30"/>
        </w:rPr>
        <w:t>организации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третий комплект документов остается в управлении научно-технической политики Министер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5. </w:t>
      </w:r>
      <w:r>
        <w:rPr>
          <w:sz w:val="30"/>
          <w:szCs w:val="30"/>
        </w:rPr>
        <w:t>Управление бухгалтерского учета и методологии Министерства на основании полученных документов на передачу имущественных прав на результаты НТД производит отражение на счетах бухгалтерского учета хозяйственных операций по  учету и передаче результатов НТД в соответствии с Инструкцией № 75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. ПОРЯДОК ДОКУМЕНТАЛЬНОГО ОФОРМЛЕНИЯ ПЕРЕДАЧИ ПРАВ НА ИСПОЛЬЗОВАНИЕ РЕЗУЛЬТАТОВ НАУЧНО-ТЕХНИЧЕСКОЙ ДЕЯТЕЛЬНОСТИ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Point"/>
        <w:ind w:firstLine="708"/>
        <w:rPr/>
      </w:pPr>
      <w:r>
        <w:rPr>
          <w:color w:val="000000"/>
          <w:sz w:val="30"/>
          <w:szCs w:val="30"/>
        </w:rPr>
        <w:t xml:space="preserve">16. </w:t>
      </w:r>
      <w:r>
        <w:rPr>
          <w:sz w:val="30"/>
          <w:szCs w:val="30"/>
        </w:rPr>
        <w:t>При предоставлении государственным организация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ав на  использование результатов НТД, не являющихся объектами права промышленной собственности, оформляется:</w:t>
      </w:r>
    </w:p>
    <w:p>
      <w:pPr>
        <w:pStyle w:val="Point"/>
        <w:rPr/>
      </w:pPr>
      <w:r>
        <w:rPr>
          <w:sz w:val="30"/>
          <w:szCs w:val="30"/>
        </w:rPr>
        <w:t>договор о предоставлении права использования результатов научно-технической деятельности, не являющихся объектами права промышленной собственности (Приложение 4) в 3-х экз.;</w:t>
      </w:r>
    </w:p>
    <w:p>
      <w:pPr>
        <w:pStyle w:val="Point"/>
        <w:rPr/>
      </w:pPr>
      <w:r>
        <w:rPr>
          <w:sz w:val="30"/>
          <w:szCs w:val="30"/>
        </w:rPr>
        <w:t>акт изготовления материального объекта, если договором на выполнение научно-исследовательских работ, опытно-конструкторских и опытно-технологических работ предусматривалось изготовление опытного образца изделия (прибора, установки, нового материала и других) (Приложение 2) в 3-х экз.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кт передачи результатов НТД (Приложение 5) в 3-х экз.</w:t>
      </w:r>
    </w:p>
    <w:p>
      <w:pPr>
        <w:pStyle w:val="Newncpi"/>
        <w:rPr/>
      </w:pPr>
      <w:r>
        <w:rPr>
          <w:sz w:val="30"/>
          <w:szCs w:val="30"/>
        </w:rPr>
        <w:t xml:space="preserve">17. Государственная организация, которой предоставлено право использования результатов научно-технической деятельности, не являющихся объектами права промышленной собственности, оформляет комплект документов в соответствии с пунктом 16 настоящих Методических указаний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дписанные руководителем организации и скрепленные гербовой печатью документы представляются в управление научно-технической политики Министер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18. Управление научно-технической политики Министерства оформляет документы на предоставление права пользования результатами НТД, </w:t>
      </w:r>
      <w:r>
        <w:rPr>
          <w:sz w:val="30"/>
          <w:szCs w:val="30"/>
        </w:rPr>
        <w:t xml:space="preserve">не являющимися объектами права промышленной собственности, </w:t>
      </w:r>
      <w:r>
        <w:rPr>
          <w:color w:val="000000"/>
          <w:sz w:val="30"/>
          <w:szCs w:val="30"/>
        </w:rPr>
        <w:t>в соответствии с пунктами 9-15 настоящи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9. </w:t>
      </w:r>
      <w:r>
        <w:rPr>
          <w:sz w:val="30"/>
          <w:szCs w:val="30"/>
        </w:rPr>
        <w:t>Управление бухгалтерского учета и методологии Министерства на основании полученных документов на передачу прав пользования результатами НТД производит отражение на счетах бухгалтерского учета хозяйственных операций по  учету и передаче результатов НТД в соответствии с Инструкцией № 75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. ПОРЯДОК ОФОРМЛЕНИЯ РЕЗУЛЬТАТОВ НАУЧНО-ТЕХНИЧЕСКОЙ ДЕЯТЕЛЬНОСТИ ПО ПОСТАНОВКЕ ИХ НА УЧЕТ, ЕСЛИ ПРАВА НА ЭТИ РЕЗУЛЬТАТЫ ПРИНАДЛЕЖАТ ГОСУДАРСТВЕННОЙ ОРГАНИЗАЦ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0. Государственная организация, которой по условиям договора на выполнение НИОКР принадлежат права на результаты НТД, </w:t>
      </w:r>
      <w:r>
        <w:rPr>
          <w:color w:val="000000"/>
          <w:sz w:val="30"/>
          <w:szCs w:val="30"/>
        </w:rPr>
        <w:t xml:space="preserve">осуществляет учет результатов НТД 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соответствии</w:t>
      </w:r>
      <w:r>
        <w:rPr>
          <w:b/>
          <w:color w:val="000000"/>
          <w:sz w:val="30"/>
          <w:szCs w:val="30"/>
        </w:rPr>
        <w:t xml:space="preserve"> с </w:t>
      </w:r>
      <w:r>
        <w:rPr>
          <w:sz w:val="30"/>
          <w:szCs w:val="30"/>
        </w:rPr>
        <w:t xml:space="preserve">Инструкцией №75. </w:t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ind w:left="5664" w:hanging="0"/>
        <w:rPr/>
      </w:pPr>
      <w:r>
        <w:rPr>
          <w:sz w:val="30"/>
          <w:szCs w:val="30"/>
        </w:rPr>
        <w:t xml:space="preserve">к  Методическим указаниям о порядке   учета результатов научно-технической деятельности </w:t>
      </w:r>
    </w:p>
    <w:p>
      <w:pPr>
        <w:pStyle w:val="Heading7"/>
        <w:ind w:right="4958" w:hanging="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Heading7"/>
        <w:ind w:right="4958" w:hanging="0"/>
        <w:rPr/>
      </w:pPr>
      <w:r>
        <w:rPr>
          <w:b w:val="false"/>
          <w:bCs/>
          <w:sz w:val="30"/>
        </w:rPr>
        <w:t xml:space="preserve">ПРИМЕРНЫЙ ДОГОВОР </w:t>
      </w:r>
    </w:p>
    <w:p>
      <w:pPr>
        <w:pStyle w:val="Normal"/>
        <w:spacing w:lineRule="exact" w:line="280"/>
        <w:ind w:right="3158" w:hanging="0"/>
        <w:jc w:val="both"/>
        <w:rPr>
          <w:bCs/>
          <w:sz w:val="30"/>
        </w:rPr>
      </w:pPr>
      <w:r>
        <w:rPr>
          <w:sz w:val="30"/>
        </w:rPr>
        <w:t>о передаче имущественных прав на результаты научно-технической деятельности,</w:t>
      </w:r>
      <w:r>
        <w:rPr>
          <w:bCs/>
          <w:sz w:val="30"/>
        </w:rPr>
        <w:t xml:space="preserve"> </w:t>
      </w:r>
      <w:r>
        <w:rPr>
          <w:sz w:val="30"/>
        </w:rPr>
        <w:t>не являющиеся объектами права промышленной собственности</w:t>
      </w:r>
    </w:p>
    <w:p>
      <w:pPr>
        <w:pStyle w:val="Normal"/>
        <w:jc w:val="both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30"/>
        </w:rPr>
        <w:t xml:space="preserve">«___» ______________20____ г. </w:t>
        <w:tab/>
        <w:tab/>
        <w:t xml:space="preserve">          ____________________</w:t>
        <w:tab/>
        <w:tab/>
        <w:t xml:space="preserve"> </w:t>
      </w:r>
      <w:r>
        <w:rPr>
          <w:sz w:val="30"/>
          <w:szCs w:val="18"/>
        </w:rPr>
        <w:t xml:space="preserve">          </w:t>
        <w:tab/>
        <w:tab/>
        <w:tab/>
        <w:tab/>
        <w:tab/>
        <w:tab/>
        <w:t xml:space="preserve">    </w:t>
      </w:r>
      <w:r>
        <w:rPr>
          <w:sz w:val="20"/>
          <w:szCs w:val="18"/>
        </w:rPr>
        <w:t>(место заключения договора)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nformat"/>
        <w:tabs>
          <w:tab w:val="clear" w:pos="708"/>
          <w:tab w:val="left" w:pos="9540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Министерство промышленности Республики Беларусь, именуемое в дальнейшем «Владелец», в лице Заместителя министра  ________________________, действующего  на  основании   приказа   от</w:t>
      </w:r>
    </w:p>
    <w:p>
      <w:pPr>
        <w:pStyle w:val="ConsPlusNonformat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амилия, имя, отчество)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__»____________20__ г.  № _____, с одной стороны, и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именуемое в дальнейшем «Правопреемник», в лице _________________________________,   действующего    на   основании      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(фамилия, имя, отчество)                                                                                                                  </w:t>
      </w:r>
      <w:r>
        <w:rPr>
          <w:sz w:val="30"/>
          <w:szCs w:val="30"/>
        </w:rPr>
        <w:t xml:space="preserve">__________________________,   с другой  стороны,  в  дальнейшем  пр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(Устава,  доверенности,  приказа)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местном упоминании   именуемые  «стороны», принимая  во  внимание,  что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ладелец  обладает   имущественными   правами на 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;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наименование результата НТД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autoSpaceDE w:val="false"/>
        <w:ind w:left="283" w:firstLine="709"/>
        <w:rPr>
          <w:szCs w:val="30"/>
        </w:rPr>
      </w:pPr>
      <w:r>
        <w:rPr/>
        <w:t>принадлежащий (принадлежащие) Владельцу объект (объекты) является  (являются) результатом научно-технической деятельности (научно-исследовательской, опытно-конструкторской, технологической работы):  ____________________________________________________ ;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ИОК(Т)Р, № ее государственной регистрации, если имеется)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autoSpaceDE w:val="false"/>
        <w:ind w:left="283" w:firstLine="425"/>
        <w:jc w:val="both"/>
        <w:rPr>
          <w:sz w:val="30"/>
          <w:szCs w:val="30"/>
        </w:rPr>
      </w:pPr>
      <w:r>
        <w:rPr>
          <w:sz w:val="30"/>
          <w:szCs w:val="30"/>
        </w:rPr>
        <w:t>Владельцем соблюдены установленные законодательством правила приобретения имущественных прав на результаты НТД;</w:t>
      </w:r>
    </w:p>
    <w:p>
      <w:pPr>
        <w:pStyle w:val="ConsPlusNonformat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3"/>
        <w:autoSpaceDE w:val="false"/>
        <w:rPr>
          <w:sz w:val="30"/>
          <w:szCs w:val="30"/>
        </w:rPr>
      </w:pPr>
      <w:r>
        <w:rPr>
          <w:sz w:val="30"/>
          <w:szCs w:val="30"/>
        </w:rPr>
        <w:t>Владелец_____________</w:t>
        <w:tab/>
        <w:tab/>
        <w:tab/>
        <w:t>Правопреемник_______________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авопреемник желает приобрести на условиях настоящего договора имущественные права   на  _______________________                                                  </w:t>
      </w:r>
      <w:r>
        <w:rPr>
          <w:sz w:val="18"/>
          <w:szCs w:val="18"/>
        </w:rPr>
        <w:t xml:space="preserve">   </w:t>
      </w:r>
      <w:r>
        <w:rPr>
          <w:sz w:val="30"/>
          <w:szCs w:val="30"/>
        </w:rPr>
        <w:t>_____________________________________________________________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>(название результата НТД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ключили настоящий договор о нижеследующем.</w:t>
      </w:r>
    </w:p>
    <w:p>
      <w:pPr>
        <w:pStyle w:val="Normal"/>
        <w:ind w:left="70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" w:hanging="0"/>
        <w:jc w:val="center"/>
        <w:rPr>
          <w:sz w:val="30"/>
          <w:szCs w:val="30"/>
        </w:rPr>
      </w:pPr>
      <w:r>
        <w:rPr>
          <w:sz w:val="30"/>
          <w:szCs w:val="30"/>
        </w:rPr>
        <w:t>1. Предмет договора</w:t>
      </w:r>
    </w:p>
    <w:p>
      <w:pPr>
        <w:pStyle w:val="Normal"/>
        <w:ind w:left="70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firstLine="709"/>
        <w:rPr>
          <w:sz w:val="20"/>
          <w:szCs w:val="30"/>
        </w:rPr>
      </w:pPr>
      <w:r>
        <w:rPr>
          <w:sz w:val="30"/>
          <w:szCs w:val="30"/>
        </w:rPr>
        <w:t xml:space="preserve">1.1. Владелец на основе решения  Экспертного совета Министерства   промышленности Республики Беларусь, протокол от «___»  __________ 20___ г.      № ______   передает       безвозмездно,    а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>Правопреемник принимает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мущественные права на результаты НТД ________________________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(название результата НТД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атериальные объекты 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18"/>
          <w:szCs w:val="18"/>
        </w:rPr>
        <w:t>(наименование материальных объектов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имость  результатов (объектов), полученных   за счет средств  ___________________________________________________ по договору </w:t>
      </w:r>
      <w:r>
        <w:rPr>
          <w:rFonts w:cs="Times New Roman" w:ascii="Times New Roman" w:hAnsi="Times New Roman"/>
        </w:rPr>
        <w:t>(республиканского бюджета, инновационного фонда  - указывается источник финансирования)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 «___» _________20___ г.  № _______  составляет  _______________________________________    рублей,  в  том  числе:   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результатов НТД -         _________________________  рублей,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материальных объектов -     ______________________ рублей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 Имущественные права на ___________________ _____________________________________________________________,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звание результатов НТД, объектов)</w:t>
      </w:r>
    </w:p>
    <w:p>
      <w:pPr>
        <w:pStyle w:val="3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представляют собой права, связанные с владением, пользованием и распоряжением результатом НТД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2. Права и обязанности сторон</w:t>
      </w:r>
    </w:p>
    <w:p>
      <w:pPr>
        <w:pStyle w:val="Normal"/>
        <w:autoSpaceDE w:val="false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1. Владелец гарантирует, что он вправе передавать в соответствии с законодательством имущественные права на результаты НТД (объекты), указанные в подпункте 1.1 пункта 1 настоящего договора, и что на момент подписания настоящего договора ему ничего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autoSpaceDE w:val="false"/>
        <w:rPr>
          <w:sz w:val="30"/>
          <w:szCs w:val="30"/>
        </w:rPr>
      </w:pPr>
      <w:r>
        <w:rPr>
          <w:sz w:val="30"/>
          <w:szCs w:val="30"/>
        </w:rPr>
        <w:t>Владелец_____________</w:t>
        <w:tab/>
        <w:tab/>
        <w:tab/>
        <w:t>Правопреемник_______________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не известно о правах третьих лиц, которые могли бы быть нарушены передачей имущественных прав на данные объек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2. Владелец настоящим подтверждает, что к моменту заключения настоящего договора имущественные права на результаты НТД (объекты), указанные в подпункте 1.1 пункта 1 настоящего договора,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е переданы для использования третьим лицам</w:t>
      </w:r>
      <w:r>
        <w:rPr>
          <w:sz w:val="18"/>
          <w:szCs w:val="18"/>
        </w:rPr>
        <w:t>,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 также не являются предметом договора залога,</w:t>
      </w:r>
    </w:p>
    <w:p>
      <w:pPr>
        <w:pStyle w:val="TextBodyIndent"/>
        <w:autoSpaceDE w:val="false"/>
        <w:ind w:left="0" w:firstLine="708"/>
        <w:jc w:val="both"/>
        <w:rPr/>
      </w:pPr>
      <w:r>
        <w:rPr>
          <w:sz w:val="30"/>
          <w:szCs w:val="30"/>
        </w:rPr>
        <w:t>2.3. Правопреемник обязуется согласовывать с Владельцем передачу на возмездной основе имущественных прав на результаты НТД (объекты), указанные в подпункте 1.1 пункта 1 настоящего договора, организациям, не являющимся государственными (индивидуальным предпринимателям), в том числе нерезидентам Республики Беларусь, если такое согласование предусмотрено законодательств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3. Ответственность сторон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3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 в соответствии с законодательство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Разрешение споров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. В случае возникновения между сторонами споров и (или) разногласий по вопросам, как предусмотренным, так и неурегулированным настоящим договором, стороны примут все необходимые меры для их разрешения путем переговоров между соб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. В случае невозможности разрешения указанных вопросов путем переговоров между сторонами споры разрешаются в суде в порядке, установленном законодательством.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/>
      </w:pPr>
      <w:r>
        <w:rPr>
          <w:sz w:val="30"/>
          <w:szCs w:val="30"/>
        </w:rPr>
        <w:t>5. Заключительные положения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5.1. Настоящий договор вступает в силу с ____________.</w:t>
      </w:r>
    </w:p>
    <w:p>
      <w:pPr>
        <w:pStyle w:val="3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autoSpaceDE w:val="false"/>
        <w:rPr>
          <w:sz w:val="30"/>
          <w:szCs w:val="30"/>
        </w:rPr>
      </w:pPr>
      <w:r>
        <w:rPr>
          <w:sz w:val="30"/>
          <w:szCs w:val="30"/>
        </w:rPr>
        <w:t>Владелец_____________</w:t>
        <w:tab/>
        <w:tab/>
        <w:tab/>
        <w:t>Правопреемник_______________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2. Настоящий договор составлен   в 3-х экземплярах, имеющих одинаковую юридическую силу, по одному экземпляру для каждой стороны.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Юридические адреса  и реквизиты Сторон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Владелец:</w:t>
      </w:r>
      <w:r>
        <w:rPr>
          <w:sz w:val="22"/>
          <w:szCs w:val="22"/>
        </w:rPr>
        <w:t xml:space="preserve"> ___________________  </w:t>
      </w:r>
      <w:r>
        <w:rPr>
          <w:rFonts w:cs="Times New Roman" w:ascii="Times New Roman" w:hAnsi="Times New Roman"/>
          <w:sz w:val="30"/>
          <w:szCs w:val="30"/>
        </w:rPr>
        <w:t xml:space="preserve">Правопреемник: </w:t>
      </w:r>
      <w:r>
        <w:rPr>
          <w:sz w:val="22"/>
          <w:szCs w:val="22"/>
        </w:rPr>
        <w:t xml:space="preserve"> 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 ______________________________________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______________________________  ______________________________________       </w:t>
      </w:r>
    </w:p>
    <w:p>
      <w:pPr>
        <w:pStyle w:val="ConsPlusNonformat"/>
        <w:tabs>
          <w:tab w:val="clear" w:pos="708"/>
          <w:tab w:val="left" w:pos="4155" w:leader="none"/>
        </w:tabs>
        <w:rPr/>
      </w:pPr>
      <w:r>
        <w:rPr>
          <w:sz w:val="22"/>
          <w:szCs w:val="22"/>
        </w:rPr>
        <w:t>______________________________  ______________________________________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я к настоящему договор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1: Акт изготовления материальных объектов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риложение 2: Акт передачи результатов НТД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т Владельца: </w:t>
      </w:r>
      <w:r>
        <w:rPr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30"/>
          <w:szCs w:val="30"/>
        </w:rPr>
        <w:t>От Правопреемника: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30"/>
          <w:szCs w:val="30"/>
        </w:rPr>
        <w:t>_________________________</w:t>
      </w:r>
      <w:r>
        <w:rPr>
          <w:sz w:val="22"/>
          <w:szCs w:val="22"/>
        </w:rPr>
        <w:t xml:space="preserve">  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</w:rPr>
        <w:t>(должность, фамилия, имя, отчество)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30"/>
          <w:szCs w:val="30"/>
        </w:rPr>
        <w:t>_________________________</w:t>
      </w:r>
      <w:r>
        <w:rPr>
          <w:sz w:val="22"/>
          <w:szCs w:val="22"/>
        </w:rPr>
        <w:t xml:space="preserve">  </w:t>
      </w:r>
      <w:r>
        <w:rPr>
          <w:sz w:val="30"/>
          <w:szCs w:val="30"/>
        </w:rPr>
        <w:t>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подпись)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.П.                                                         М.П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чание:</w:t>
      </w:r>
    </w:p>
    <w:p>
      <w:pPr>
        <w:pStyle w:val="ConsPlusNonforma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 экземпляре Минпрома (визовом) печатается «рамочка» для согласования  проекта договора:</w:t>
      </w:r>
    </w:p>
    <w:p>
      <w:pPr>
        <w:pStyle w:val="ConsPlusNonforma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145"/>
        <w:gridCol w:w="1980"/>
        <w:gridCol w:w="1703"/>
        <w:gridCol w:w="1717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научно-технической полити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е управление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е (функциональное) управ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бухгалтерского учета и методолог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ab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ind w:left="5664" w:hanging="0"/>
        <w:rPr>
          <w:sz w:val="30"/>
          <w:szCs w:val="30"/>
        </w:rPr>
      </w:pPr>
      <w:r>
        <w:rPr>
          <w:sz w:val="30"/>
          <w:szCs w:val="30"/>
        </w:rPr>
        <w:t>к  Методическим указаниям о порядке   учета результатов научно-технической деятельности</w:t>
      </w:r>
    </w:p>
    <w:p>
      <w:pPr>
        <w:pStyle w:val="Normal"/>
        <w:ind w:left="4956" w:hanging="0"/>
        <w:rPr/>
      </w:pPr>
      <w:r>
        <w:rPr/>
        <w:t xml:space="preserve">    </w:t>
      </w:r>
    </w:p>
    <w:p>
      <w:pPr>
        <w:pStyle w:val="Normal"/>
        <w:ind w:left="566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firstLine="708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ab/>
        <w:t>Утверждаю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</w:t>
        <w:tab/>
        <w:t xml:space="preserve">Руководитель </w:t>
      </w:r>
    </w:p>
    <w:p>
      <w:pPr>
        <w:pStyle w:val="Normal"/>
        <w:ind w:left="4248" w:firstLine="708"/>
        <w:rPr>
          <w:rFonts w:ascii="Albertus Extra Bold;Candara" w:hAnsi="Albertus Extra Bold;Candara" w:cs="Albertus Extra Bold;Candara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ab/>
        <w:t>_______________________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>наименование организации –изготовителя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ab/>
        <w:t>_______________________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>подпись, фамилия, инициалы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 xml:space="preserve">«___»_________   200__ г. </w:t>
      </w:r>
    </w:p>
    <w:p>
      <w:pPr>
        <w:pStyle w:val="Normal"/>
        <w:ind w:left="1201" w:firstLine="2910"/>
        <w:rPr/>
      </w:pPr>
      <w:r>
        <w:rPr/>
        <w:tab/>
        <w:tab/>
        <w:t xml:space="preserve">    М.П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АКТ ИЗГОТОВЛЕНИЯ МАТЕРИАЛЬНОГО ОБЪЕКТА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казать наименование материального объекта</w:t>
      </w:r>
    </w:p>
    <w:p>
      <w:pPr>
        <w:pStyle w:val="Normal"/>
        <w:rPr/>
      </w:pPr>
      <w:r>
        <w:rPr>
          <w:sz w:val="30"/>
          <w:szCs w:val="30"/>
        </w:rPr>
        <w:t>организацией</w:t>
      </w:r>
      <w:r>
        <w:rPr/>
        <w:t xml:space="preserve">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наименование организации-изготовител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договору № ___ от «___»_______ 200__г. _______________________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наименование догово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Мы, </w:t>
      </w:r>
      <w:r>
        <w:rPr>
          <w:sz w:val="30"/>
          <w:szCs w:val="30"/>
        </w:rPr>
        <w:t>нижеподписавшиеся</w:t>
      </w:r>
      <w:r>
        <w:rPr/>
        <w:t xml:space="preserve"> ______________________________________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>должность, фамилия, инициалы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ind w:left="2112" w:firstLine="720"/>
        <w:rPr>
          <w:sz w:val="18"/>
          <w:szCs w:val="18"/>
        </w:rPr>
      </w:pPr>
      <w:r>
        <w:rPr>
          <w:sz w:val="18"/>
          <w:szCs w:val="18"/>
        </w:rPr>
        <w:t>должность, фамилия, инициал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0"/>
          <w:szCs w:val="30"/>
        </w:rPr>
        <w:t xml:space="preserve">составили настоящий акт в том, что _______________________________ </w:t>
      </w:r>
    </w:p>
    <w:p>
      <w:pPr>
        <w:pStyle w:val="Normal"/>
        <w:ind w:left="708" w:firstLine="708"/>
        <w:jc w:val="center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наименование материального объекта, марка, модель, тип и др. и их стоимос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зготовлен по договору № ___ от «__»___________ 200__г. 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, 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>наименование догов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финансируемого из ____________________________________________,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инновационного фонда, республиканского бюджета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ая стоимость которого составляет ______________________рублей.</w:t>
      </w:r>
    </w:p>
    <w:p>
      <w:pPr>
        <w:pStyle w:val="Normal"/>
        <w:rPr>
          <w:sz w:val="18"/>
          <w:szCs w:val="18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sz w:val="18"/>
          <w:szCs w:val="18"/>
        </w:rPr>
        <w:t>сумма цифрами и прописью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 xml:space="preserve">________________  _____________________  ________________________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лжность</w:t>
        <w:tab/>
        <w:tab/>
        <w:tab/>
        <w:t>подпись</w:t>
        <w:tab/>
        <w:tab/>
        <w:tab/>
        <w:tab/>
        <w:t>инициалы</w:t>
      </w:r>
    </w:p>
    <w:p>
      <w:pPr>
        <w:pStyle w:val="Normal"/>
        <w:rPr/>
      </w:pPr>
      <w:r>
        <w:rPr/>
        <w:t xml:space="preserve">________________  _____________________  ________________________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должность</w:t>
        <w:tab/>
        <w:tab/>
        <w:tab/>
        <w:t>подпись</w:t>
        <w:tab/>
        <w:tab/>
        <w:tab/>
        <w:tab/>
        <w:t>инициалы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ind w:left="5664" w:hanging="0"/>
        <w:rPr/>
      </w:pPr>
      <w:r>
        <w:rPr>
          <w:sz w:val="30"/>
          <w:szCs w:val="30"/>
        </w:rPr>
        <w:t>к  Методическим указаниям о порядке   учета результатов научно-технической деятельности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Наименование и реквизиты</w:t>
        <w:tab/>
        <w:tab/>
        <w:tab/>
        <w:t>Наименование и реквизит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рганизации- Владельца</w:t>
        <w:tab/>
        <w:tab/>
        <w:tab/>
        <w:t>организации- Правопреемни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АКТ ПЕРЕДАЧИ  РЕЗУЛЬТАТОВ НТ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>наименование имущественных пра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договору передачи имущественных прав на результаты научно-технической деятельности, не являющиеся объектами права промышленной собственности  № ____ от «___»________ 200__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___»_________200__г.</w:t>
        <w:tab/>
        <w:tab/>
        <w:tab/>
        <w:tab/>
        <w:tab/>
        <w:tab/>
        <w:tab/>
        <w:t>г.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город</w:t>
      </w:r>
    </w:p>
    <w:p>
      <w:pPr>
        <w:pStyle w:val="Normal"/>
        <w:ind w:firstLine="708"/>
        <w:jc w:val="both"/>
        <w:rPr/>
      </w:pPr>
      <w:r>
        <w:rPr/>
        <w:t xml:space="preserve">Мы, </w:t>
      </w:r>
      <w:r>
        <w:rPr>
          <w:sz w:val="30"/>
          <w:szCs w:val="30"/>
        </w:rPr>
        <w:t>нижеподписавшиеся, представитель Владельца 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полное наименование организации Владельц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йствующего на основании ______________________________,  в лице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каз, устав, полож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>___</w:t>
      </w:r>
      <w:r>
        <w:rPr/>
        <w:t>_____________,</w:t>
      </w:r>
      <w:r>
        <w:rPr>
          <w:sz w:val="30"/>
          <w:szCs w:val="30"/>
        </w:rPr>
        <w:t xml:space="preserve">с одной стороны, и представитель Правопреемника </w:t>
      </w:r>
      <w:r>
        <w:rPr>
          <w:sz w:val="18"/>
          <w:szCs w:val="18"/>
        </w:rPr>
        <w:t>должность, фамилия, инициал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полное наименование организации Правопреемника</w:t>
      </w:r>
    </w:p>
    <w:p>
      <w:pPr>
        <w:pStyle w:val="Normal"/>
        <w:jc w:val="both"/>
        <w:rPr/>
      </w:pPr>
      <w:r>
        <w:rPr>
          <w:sz w:val="30"/>
          <w:szCs w:val="30"/>
        </w:rPr>
        <w:t>действующего на основании ________________________________</w:t>
      </w:r>
      <w:r>
        <w:rPr/>
        <w:t>в лице</w:t>
      </w:r>
    </w:p>
    <w:p>
      <w:pPr>
        <w:pStyle w:val="Normal"/>
        <w:ind w:left="4248" w:firstLine="708"/>
        <w:jc w:val="both"/>
        <w:rPr/>
      </w:pPr>
      <w:r>
        <w:rPr>
          <w:sz w:val="18"/>
          <w:szCs w:val="18"/>
        </w:rPr>
        <w:t>приказ, устав, положение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 xml:space="preserve">_______________________ , </w:t>
      </w:r>
      <w:r>
        <w:rPr>
          <w:sz w:val="30"/>
          <w:szCs w:val="30"/>
        </w:rPr>
        <w:t xml:space="preserve">с другой стороны, составили настоящий акт  </w:t>
      </w:r>
      <w:r>
        <w:rPr>
          <w:sz w:val="18"/>
          <w:szCs w:val="18"/>
        </w:rPr>
        <w:t xml:space="preserve">          должность, фамилия, инициалы</w:t>
      </w:r>
    </w:p>
    <w:p>
      <w:pPr>
        <w:pStyle w:val="Normal"/>
        <w:jc w:val="both"/>
        <w:rPr/>
      </w:pPr>
      <w:r>
        <w:rPr>
          <w:sz w:val="30"/>
          <w:szCs w:val="30"/>
        </w:rPr>
        <w:t>в том, что согласно договору  № ___ от «__»___________ 200__г. ____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наименование договора передачи имущественных прав на результаты НТ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даю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мущественные права на результаты НТД ________________________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(название результата НТД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атериальные объекты 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18"/>
          <w:szCs w:val="18"/>
        </w:rPr>
        <w:t>(наименование материальных объектов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имость  результатов (объектов), полученных   за счет средств  ___________________________________________________ по договору </w:t>
      </w:r>
      <w:r>
        <w:rPr>
          <w:rFonts w:cs="Times New Roman" w:ascii="Times New Roman" w:hAnsi="Times New Roman"/>
        </w:rPr>
        <w:t>(республиканского бюджета, инновационного фонда  - указывается источник финансирования)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 «___» _________20___ г.  № _______  составляет  _______________________________________    рублей,  в  том  числе:   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результатов НТД -         _________________________  рублей,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материальных объектов -     ______________________ рублей.</w:t>
      </w:r>
    </w:p>
    <w:p>
      <w:pPr>
        <w:pStyle w:val="Normal"/>
        <w:ind w:left="1416"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Владельца</w:t>
        <w:tab/>
        <w:tab/>
        <w:tab/>
        <w:tab/>
        <w:tab/>
        <w:t>От Правопреемни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</w:t>
        <w:tab/>
        <w:tab/>
        <w:tab/>
        <w:t>__________________________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должность</w:t>
        <w:tab/>
        <w:tab/>
        <w:tab/>
        <w:tab/>
        <w:tab/>
        <w:tab/>
        <w:t>должнос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    ______________</w:t>
        <w:tab/>
        <w:tab/>
        <w:tab/>
        <w:t xml:space="preserve">________  _________________ 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дпись</w:t>
        <w:tab/>
        <w:t xml:space="preserve">      расшифровка подписи</w:t>
        <w:tab/>
        <w:tab/>
        <w:tab/>
        <w:t xml:space="preserve">     подпись</w:t>
        <w:tab/>
        <w:t xml:space="preserve">            расшифровка подписи</w:t>
      </w:r>
    </w:p>
    <w:p>
      <w:pPr>
        <w:pStyle w:val="Normal"/>
        <w:rPr/>
      </w:pPr>
      <w:r>
        <w:rPr>
          <w:sz w:val="30"/>
          <w:szCs w:val="30"/>
        </w:rPr>
        <w:t>«____»___________ 20__ г.</w:t>
        <w:tab/>
        <w:t xml:space="preserve"> </w:t>
        <w:tab/>
        <w:tab/>
        <w:t>«____»___________ 20__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3090545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7"/>
                            </w:tblGrid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4867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30"/>
                                      <w:szCs w:val="30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к Методическим указаниям о порядке учета результатов научно-технической деятельности </w:t>
                                  </w:r>
                                </w:p>
                                <w:p>
                                  <w:pPr>
                                    <w:pStyle w:val="2"/>
                                    <w:spacing w:before="0" w:after="120"/>
                                    <w:ind w:left="0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09.5pt;mso-wrap-distance-left:9pt;mso-wrap-distance-right:0pt;mso-wrap-distance-top:0pt;mso-wrap-distance-bottom:0pt;margin-top:9.25pt;mso-position-vertical-relative:text;margin-left:22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7"/>
                      </w:tblGrid>
                      <w:tr>
                        <w:trPr>
                          <w:trHeight w:val="1625" w:hRule="atLeast"/>
                        </w:trPr>
                        <w:tc>
                          <w:tcPr>
                            <w:tcW w:w="4867" w:type="dxa"/>
                            <w:tcBorders/>
                          </w:tcPr>
                          <w:p>
                            <w:pPr>
                              <w:pStyle w:val="Heading5"/>
                              <w:spacing w:before="0" w:after="0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30"/>
                                <w:szCs w:val="30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к Методическим указаниям о порядке учета результатов научно-технической деятельности </w:t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ind w:right="4958" w:hanging="0"/>
        <w:jc w:val="both"/>
        <w:rPr>
          <w:bCs/>
          <w:sz w:val="30"/>
        </w:rPr>
      </w:pPr>
      <w:r>
        <w:rPr>
          <w:bCs/>
          <w:sz w:val="30"/>
        </w:rPr>
      </w:r>
    </w:p>
    <w:p>
      <w:pPr>
        <w:pStyle w:val="Heading7"/>
        <w:ind w:right="2258" w:hanging="0"/>
        <w:rPr>
          <w:b w:val="false"/>
          <w:b w:val="false"/>
          <w:bCs/>
          <w:sz w:val="30"/>
        </w:rPr>
      </w:pPr>
      <w:r>
        <w:rPr>
          <w:b w:val="false"/>
          <w:bCs/>
          <w:sz w:val="30"/>
        </w:rPr>
        <w:t xml:space="preserve">ПРИМЕРНЫЙ ДОГОВОР 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ind w:right="2257" w:hanging="0"/>
        <w:jc w:val="both"/>
        <w:rPr>
          <w:bCs/>
          <w:sz w:val="30"/>
        </w:rPr>
      </w:pPr>
      <w:r>
        <w:rPr>
          <w:sz w:val="30"/>
        </w:rPr>
        <w:t>о предоставлении права  использования результатов научно-технической деятельности, не являющихся объектами права промышленной собственности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ewncpi0"/>
        <w:tabs>
          <w:tab w:val="clear" w:pos="708"/>
          <w:tab w:val="left" w:pos="5670" w:leader="none"/>
        </w:tabs>
        <w:rPr/>
      </w:pPr>
      <w:r>
        <w:rPr>
          <w:sz w:val="30"/>
        </w:rPr>
        <w:t>«___» ______________20____ г.</w:t>
        <w:tab/>
        <w:t xml:space="preserve">       ____________________</w:t>
        <w:tab/>
        <w:tab/>
        <w:t xml:space="preserve"> </w:t>
      </w:r>
      <w:r>
        <w:rPr>
          <w:sz w:val="30"/>
          <w:szCs w:val="18"/>
        </w:rPr>
        <w:t xml:space="preserve">          </w:t>
      </w:r>
      <w:r>
        <w:rPr>
          <w:sz w:val="20"/>
          <w:szCs w:val="18"/>
        </w:rPr>
        <w:t>(место заключения договора)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Министерство  промышленности Республики Беларусь, именуемое в дальнейшем «Передающая сторона», в лице __________________________, действующего на основании _________________________________________, с одной стороны, и______________________________________ именуемое в дальнейшем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«Принимающая сторона», в лице______________________________, действующего на основании ___________________, с другой стороны, принимая во внимание, что </w:t>
      </w:r>
      <w:r>
        <w:rPr>
          <w:rFonts w:cs="Times New Roman" w:ascii="Times New Roman" w:hAnsi="Times New Roman"/>
          <w:bCs/>
          <w:sz w:val="30"/>
          <w:szCs w:val="30"/>
        </w:rPr>
        <w:t>Передающая сторона</w:t>
      </w:r>
      <w:r>
        <w:rPr>
          <w:rFonts w:cs="Times New Roman" w:ascii="Times New Roman" w:hAnsi="Times New Roman"/>
          <w:sz w:val="30"/>
          <w:szCs w:val="30"/>
        </w:rPr>
        <w:t xml:space="preserve"> является обладателем имущественных прав на результат научно-технической деятельности (научно-исследовательской, опытно-конструкторской, технологической работы) </w:t>
      </w:r>
      <w:r>
        <w:rPr>
          <w:rFonts w:cs="Times New Roman" w:ascii="Times New Roman" w:hAnsi="Times New Roman"/>
        </w:rPr>
        <w:t>__________________________________________________________________________________,</w:t>
      </w:r>
    </w:p>
    <w:p>
      <w:pPr>
        <w:pStyle w:val="Normal"/>
        <w:autoSpaceDE w:val="false"/>
        <w:ind w:firstLine="708"/>
        <w:jc w:val="center"/>
        <w:rPr>
          <w:sz w:val="20"/>
          <w:szCs w:val="30"/>
        </w:rPr>
      </w:pPr>
      <w:r>
        <w:rPr>
          <w:sz w:val="20"/>
        </w:rPr>
        <w:t>(наименование результата НТД, НИОК(Т)Р, № ее государственной регистрации, если имеется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30"/>
        </w:rPr>
        <w:t xml:space="preserve">а Принимающая сторона </w:t>
      </w:r>
      <w:r>
        <w:rPr>
          <w:rFonts w:cs="Times New Roman" w:ascii="Times New Roman" w:hAnsi="Times New Roman"/>
          <w:sz w:val="30"/>
          <w:szCs w:val="30"/>
        </w:rPr>
        <w:t>желает приобрести право использования результата научно-технической деятельности, договорились о нижеследующем.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едмет договора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Point"/>
        <w:ind w:firstLine="709"/>
        <w:rPr>
          <w:sz w:val="30"/>
          <w:szCs w:val="30"/>
        </w:rPr>
      </w:pPr>
      <w:r>
        <w:rPr>
          <w:sz w:val="30"/>
          <w:szCs w:val="30"/>
        </w:rPr>
        <w:t>1.1.  Передающая  сторона на основе решения ______________________________________________________________</w:t>
      </w:r>
    </w:p>
    <w:p>
      <w:pPr>
        <w:pStyle w:val="Point"/>
        <w:ind w:firstLine="709"/>
        <w:jc w:val="center"/>
        <w:rPr>
          <w:sz w:val="20"/>
          <w:szCs w:val="30"/>
        </w:rPr>
      </w:pPr>
      <w:r>
        <w:rPr>
          <w:sz w:val="20"/>
          <w:szCs w:val="30"/>
        </w:rPr>
        <w:t>(наименование коллегиального органа Передающей стороны,  номер и дата протокола заседания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звозмездно предоставляет на срок действия настоящего договора Принимающей стороне право использования  результата НТД.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ющей стороне предоставляется право:* </w:t>
      </w:r>
    </w:p>
    <w:p>
      <w:pPr>
        <w:pStyle w:val="Normal"/>
        <w:autoSpaceDE w:val="false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на использование полученных знаний для научных исследований как    основы      для      создания    новых    знаний,      для   проведения   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ающая сторона: __________  </w:t>
      </w:r>
      <w:r>
        <w:rPr>
          <w:sz w:val="22"/>
          <w:szCs w:val="22"/>
        </w:rPr>
        <w:t xml:space="preserve"> </w:t>
      </w:r>
      <w:r>
        <w:rPr>
          <w:bCs/>
          <w:sz w:val="30"/>
          <w:szCs w:val="30"/>
        </w:rPr>
        <w:t>Принимающая сторона:___________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собственных исследований и экспериментов, получения на их основе требуемых значений показателей, создания новых материалов и иных знаний и опытных образцов, выполнения работы по заказу третьих лиц, изготовление, предложение к продаже, продажу и иное введение в гражданский оборот продукции, изготовленной с использованием результата НТД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этом Передающая сторона:*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храняет за собой указанное право,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храняет за собой право в части, не передаваемой Принимающей стороне,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шается права использовать вышеуказанные права в течение срока действия настоящего договора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во использования результатами НТД по настоящему договору переходит к Принимающей стороне с момента подписания настоящего договора.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дающая сторона настоящим утверждает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что имущественные права на результаты НТД  свободны от каких-либо прав и претензий третьих лиц и на момент подписания настоящего договора ей не известно о таких претензиях,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что ею соблюдены установленные законодательством правила приобретения имущественных прав на результаты НТД,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При  предоставлении  прав,  указанных в подпункте  1.1  настоящего договора,   Передающая    сторона   передает   Принимающей   стороне:*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нформационные   носители,   на   которых  зафиксированы  результаты НТД, </w:t>
      </w:r>
      <w:r>
        <w:rPr/>
        <w:t>___________________________________________________________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отчет о НИР, технические условия, технологический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  <w:r>
        <w:rPr/>
        <w:t xml:space="preserve"> 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, лабораторный регламент и т.п.)</w:t>
      </w:r>
    </w:p>
    <w:p>
      <w:pPr>
        <w:pStyle w:val="ConsPlusNonformat"/>
        <w:tabs>
          <w:tab w:val="clear" w:pos="708"/>
          <w:tab w:val="left" w:pos="9360" w:leader="none"/>
        </w:tabs>
        <w:ind w:left="7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атериальные объекты ____________________________________</w:t>
      </w:r>
    </w:p>
    <w:p>
      <w:pPr>
        <w:pStyle w:val="ConsPlusNonformat"/>
        <w:tabs>
          <w:tab w:val="clear" w:pos="708"/>
          <w:tab w:val="left" w:pos="936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</w:t>
      </w:r>
      <w:r>
        <w:rPr>
          <w:rFonts w:cs="Times New Roman" w:ascii="Times New Roman" w:hAnsi="Times New Roman"/>
        </w:rPr>
        <w:t>(образцы новых материалов, приборов, установок,</w:t>
      </w:r>
    </w:p>
    <w:p>
      <w:pPr>
        <w:pStyle w:val="ConsPlusNonformat"/>
        <w:tabs>
          <w:tab w:val="clear" w:pos="708"/>
          <w:tab w:val="lef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>изделий различного назначения и другие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которых выражены результаты НТД. 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3. Результат НТД* 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информационных носителях, 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териальные объекты</w:t>
      </w:r>
    </w:p>
    <w:p>
      <w:pPr>
        <w:pStyle w:val="ConsPlusNonformat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 xml:space="preserve">передаются уполномоченному представителю Принимающей стороны в </w:t>
      </w: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>(способ передачи, адрес места передачи)</w:t>
      </w:r>
    </w:p>
    <w:p>
      <w:pPr>
        <w:pStyle w:val="ConsPlusNonformat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 xml:space="preserve">на </w:t>
      </w:r>
      <w:r>
        <w:rPr>
          <w:rFonts w:cs="Times New Roman" w:ascii="Times New Roman" w:hAnsi="Times New Roman"/>
        </w:rPr>
        <w:t xml:space="preserve">___________________________  </w:t>
      </w:r>
      <w:r>
        <w:rPr>
          <w:rFonts w:cs="Times New Roman" w:ascii="Times New Roman" w:hAnsi="Times New Roman"/>
          <w:sz w:val="30"/>
          <w:szCs w:val="30"/>
        </w:rPr>
        <w:t>языке в</w:t>
      </w:r>
      <w:r>
        <w:rPr>
          <w:rFonts w:cs="Times New Roman" w:ascii="Times New Roman" w:hAnsi="Times New Roman"/>
        </w:rPr>
        <w:t xml:space="preserve">  _____________ </w:t>
      </w:r>
      <w:r>
        <w:rPr>
          <w:rFonts w:cs="Times New Roman" w:ascii="Times New Roman" w:hAnsi="Times New Roman"/>
          <w:sz w:val="30"/>
          <w:szCs w:val="30"/>
        </w:rPr>
        <w:t xml:space="preserve">экз. в течение ____________ </w:t>
      </w:r>
    </w:p>
    <w:p>
      <w:pPr>
        <w:pStyle w:val="ConsPlusNonformat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ней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 дня вступления в силу  настоящего договора.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ающая сторона: __________  </w:t>
      </w:r>
      <w:r>
        <w:rPr>
          <w:sz w:val="22"/>
          <w:szCs w:val="22"/>
        </w:rPr>
        <w:t xml:space="preserve"> </w:t>
      </w:r>
      <w:r>
        <w:rPr>
          <w:bCs/>
          <w:sz w:val="30"/>
          <w:szCs w:val="30"/>
        </w:rPr>
        <w:t>Принимающая сторона:___________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4. При передаче результата НТД составляется акт приемки-передачи за подписями уполномоченных представителей обеих сторон. 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атой передачи результата НТД считается дата подписания акта приемки-передачи. 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тветственность сторон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1. Передающая  сторона заявляет о достоверности переданного результата НТД. 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 Принимающая  сторона обязуется использовать переданный результат НТД в соответствии с настоящим договором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Неотвратимые и чрезвычайные обстоятельства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1. К  неотвратимым  и  чрезвычайным  обстоятельствам  стороны относят  такие  обстоятельства, которые оправдывают при определенных условиях  неисполнение  или  ненадлежащее исполнение любой из сторон обязательств по договору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2. При   возникновении   неотвратимых  и  (или)  чрезвычайных обстоятельств  стороны  приложат  необходимые   усилия  для исполнения своих обязательств по договору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3. Сторона,   у   которой   возникли   неотвратимые  и  (или) чрезвычайные    обстоятельства,   обязана    в ______ дневный   срок информировать в письменной форме другую сторону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 этом случае стороны принимают совместное решение о продлении срока   исполнения   обязательств  по  договору  соразмерно  времени действия  неотвратимых  и  (или)  чрезвычайных  обстоятельств  и  их последствий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4. Стороны  освобождаются от ответственности за частичное или полное  неисполнение  обязательств  по настоящему договору, если обстоятельства непреодолимой  силы  и  (или) иные чрезвычайные обстоятельства будут действовать  более  шести  месяцев  и невозможно предсказать дату их прекращения.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Срок действия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.1. Настоящий договор*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ключен сроком на _____ лет и вступает в силу с даты его подписания (с «___» ___________ года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ающая сторона: __________ </w:t>
      </w:r>
      <w:r>
        <w:rPr>
          <w:sz w:val="22"/>
          <w:szCs w:val="22"/>
        </w:rPr>
        <w:t xml:space="preserve">  </w:t>
      </w:r>
      <w:r>
        <w:rPr>
          <w:bCs/>
          <w:sz w:val="30"/>
          <w:szCs w:val="30"/>
        </w:rPr>
        <w:t>Принимающая сторона:___________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ступает в силу с даты его подписания (с «___» _________ года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4.2. Каждая из сторон имеет право*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срочно расторгнуть настоящий договор путем письменного уведомления, если другая сторона не выполнит какое-либо условие настоящего договора,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торгнуть настоящий договор путем письменного уведомления, если другая сторона не выполнит какое-либо условие настоящего договор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ороне, не выполнившей своего обязательства, будет предоставлено  ________ месяцев для устранения наруш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досрочном расторжении настоящего договора из-за невыполнения Принимающей стороной своих обязательств (при невыполнении Принимающей стороной своих обязательств) она лишается*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а использовать результат НТД в соответствии с условиями настоящего договора,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ава производить, использовать и продавать продукцию, изготовленную в соответствии с переданным по договору результатом НТД, равно как использовать его в любой иной форме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 обязана возвратить Передающей стороне полученный по настоящему договору результат НТД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3. Настоящий договор может быть расторгнут*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срочно по взаимному соглашению сторон.  Ни одна из сторон договора не несет при этом в дальнейшем каких-либо обязательств перед другой стороной,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взаимному соглашению сторон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4.** По истечении срока действия настоящего договора Принимающая сторона*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меет право  использовать результат НТД безвозмездно и бессрочно,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имеет права использовать результат НТД безвозмездно и обязана возвратить полученный по договору результат НТД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5.** Настоящий договор*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может быть продлен по взаимному соглашению сторон. Условия продления срока действия настоящего договора будут определены сторонами за </w:t>
      </w:r>
      <w:r>
        <w:rPr>
          <w:b/>
          <w:i/>
          <w:sz w:val="30"/>
          <w:szCs w:val="30"/>
        </w:rPr>
        <w:t>____</w:t>
      </w:r>
      <w:r>
        <w:rPr>
          <w:sz w:val="30"/>
          <w:szCs w:val="30"/>
        </w:rPr>
        <w:t xml:space="preserve"> месяца до истечения срока действия настоящего договора,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может быть продлен.</w:t>
      </w:r>
    </w:p>
    <w:p>
      <w:pPr>
        <w:pStyle w:val="ConsPlusNonformat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ающая сторона: __________  </w:t>
      </w:r>
      <w:r>
        <w:rPr>
          <w:sz w:val="22"/>
          <w:szCs w:val="22"/>
        </w:rPr>
        <w:t xml:space="preserve"> </w:t>
      </w:r>
      <w:r>
        <w:rPr>
          <w:bCs/>
          <w:sz w:val="30"/>
          <w:szCs w:val="30"/>
        </w:rPr>
        <w:t>Принимающая сторона:___________</w:t>
      </w:r>
    </w:p>
    <w:p>
      <w:pPr>
        <w:pStyle w:val="ConsPlusNonformat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Урегулирование споров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В  случае возникновения споров между Передающей стороной и Принимающей  Стороной  по  вопросам, предусмотренным договором или в связи  с  ним,  стороны  примут  все  меры  к  разрешению  их  путем переговоров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В случае не достижения соглашения путем переговоров стороны вправе   разрешить   спор  в  порядке,  предусмотренном  законодательством.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рочие условия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Права и обязанности каждой из сторон по настоящему договору не могут быть переуступлены другому юридическому или физическому лицу без письменного на то  разрешения другой стороны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Все изменения и дополнения в настоящий договор должны быть совершены  в  письменной  форме  и  подписаны  уполномоченными на это лицами.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6.3. По  вопросам,  которые  не  урегулированы или не полностью урегулированы     договором,    применяются    нормы    гражданского законодательства.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6.4. Указанные в договоре приложения на _____ листах составляют неотъемлемую часть настоящего договора.</w:t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5. Настоящий договор совершен «___» _________  года в  городе ______________ в трех экземплярах, каждый из которых имеет одинаковую силу.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Юридические адреса Сторон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дающая сторона:                     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>Принимающая сторона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sz w:val="22"/>
          <w:szCs w:val="22"/>
        </w:rPr>
        <w:t xml:space="preserve">______________________________  ______________________________________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______________________________  ______________________________________       </w:t>
      </w:r>
    </w:p>
    <w:p>
      <w:pPr>
        <w:pStyle w:val="ConsPlusNonformat"/>
        <w:tabs>
          <w:tab w:val="clear" w:pos="708"/>
          <w:tab w:val="left" w:pos="4155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  ______________________________________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я к настоящему договор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1: Акт изготовления материальных объектов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Приложение 2: Акт передачи результатов НТД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дающая сторона: __________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30"/>
          <w:szCs w:val="30"/>
        </w:rPr>
        <w:t>Принимающая сторона: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 xml:space="preserve">От Передающей стороны: </w:t>
      </w:r>
      <w:r>
        <w:rPr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От </w:t>
      </w:r>
      <w:r>
        <w:rPr>
          <w:rFonts w:cs="Times New Roman" w:ascii="Times New Roman" w:hAnsi="Times New Roman"/>
          <w:bCs/>
          <w:sz w:val="30"/>
          <w:szCs w:val="30"/>
        </w:rPr>
        <w:t>Принимающей стороны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30"/>
          <w:szCs w:val="30"/>
        </w:rPr>
        <w:t>_______________________</w:t>
      </w:r>
      <w:r>
        <w:rPr>
          <w:sz w:val="22"/>
          <w:szCs w:val="22"/>
        </w:rPr>
        <w:t xml:space="preserve">  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</w:rPr>
        <w:t>(должность, фамилия, имя, отчество)</w:t>
      </w:r>
      <w:r>
        <w:rPr>
          <w:sz w:val="22"/>
          <w:szCs w:val="22"/>
        </w:rPr>
        <w:t xml:space="preserve">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30"/>
          <w:szCs w:val="30"/>
        </w:rPr>
        <w:t>_______________________</w:t>
      </w:r>
      <w:r>
        <w:rPr>
          <w:sz w:val="22"/>
          <w:szCs w:val="22"/>
        </w:rPr>
        <w:t xml:space="preserve">  </w:t>
      </w:r>
      <w:r>
        <w:rPr>
          <w:sz w:val="30"/>
          <w:szCs w:val="30"/>
        </w:rPr>
        <w:t>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подпись)                                                                            (подпись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.П.                                                         М.П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чание:</w:t>
      </w:r>
    </w:p>
    <w:p>
      <w:pPr>
        <w:pStyle w:val="ConsPlusNonforma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На экземпляре Минпрома (визовом) печатается «рамочка» для согласования  проекта договора:</w:t>
      </w:r>
    </w:p>
    <w:p>
      <w:pPr>
        <w:pStyle w:val="ConsPlusNonformat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145"/>
        <w:gridCol w:w="1980"/>
        <w:gridCol w:w="1703"/>
        <w:gridCol w:w="1717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научно-технической полити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е управление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слевое (функциональное) управл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бухгалтерского учета и методолог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Cs w:val="30"/>
        </w:rPr>
        <w:t>Выбираются необходимые варианты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cs="Times New Roman" w:ascii="Times New Roman" w:hAnsi="Times New Roman"/>
          <w:szCs w:val="30"/>
        </w:rPr>
        <w:t>Выбираются при оформлении договора на определенный срок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ind w:left="5664" w:hanging="0"/>
        <w:rPr/>
      </w:pPr>
      <w:r>
        <w:rPr>
          <w:sz w:val="30"/>
          <w:szCs w:val="30"/>
        </w:rPr>
        <w:t>к  Методическим указаниям о порядке   учета результатов научно-технической деятельности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именование и реквизиты</w:t>
        <w:tab/>
        <w:tab/>
        <w:tab/>
        <w:tab/>
        <w:t>Наименование и реквизит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дающей стороны</w:t>
        <w:tab/>
        <w:tab/>
        <w:tab/>
        <w:tab/>
        <w:tab/>
        <w:t>Принимающей сторон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АКТ ПЕРЕДАЧИ  РЕЗУЛЬТАТОВ НТ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left="2832" w:firstLine="708"/>
        <w:rPr/>
      </w:pPr>
      <w:r>
        <w:rPr>
          <w:sz w:val="18"/>
          <w:szCs w:val="18"/>
        </w:rPr>
        <w:t>наименование имущественных пра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 договору о предоставлении права использования результатов научно-технической деятельности, не являющиеся объектами права промышленной собственности  № ____ от «___»________ 200__г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___»_________200__г.</w:t>
        <w:tab/>
        <w:tab/>
        <w:tab/>
        <w:tab/>
        <w:tab/>
        <w:tab/>
        <w:tab/>
        <w:t>г.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город</w:t>
      </w:r>
    </w:p>
    <w:p>
      <w:pPr>
        <w:pStyle w:val="Normal"/>
        <w:ind w:firstLine="708"/>
        <w:jc w:val="both"/>
        <w:rPr/>
      </w:pPr>
      <w:r>
        <w:rPr/>
        <w:t xml:space="preserve">Мы, </w:t>
      </w:r>
      <w:r>
        <w:rPr>
          <w:sz w:val="30"/>
          <w:szCs w:val="30"/>
        </w:rPr>
        <w:t>нижеподписавшиеся, представитель Передающей стороны _______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полное наименование организации Передающей стороны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йствующего на основании ______________________________,  в лице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каз, устав, полож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>___</w:t>
      </w:r>
      <w:r>
        <w:rPr/>
        <w:t>_____________,</w:t>
      </w:r>
      <w:r>
        <w:rPr>
          <w:sz w:val="30"/>
          <w:szCs w:val="30"/>
        </w:rPr>
        <w:t xml:space="preserve">с одной стороны, и представитель Принимающей </w:t>
      </w:r>
      <w:r>
        <w:rPr>
          <w:sz w:val="18"/>
          <w:szCs w:val="18"/>
        </w:rPr>
        <w:t>должность, фамилия, инициалы</w:t>
      </w:r>
    </w:p>
    <w:p>
      <w:pPr>
        <w:pStyle w:val="Normal"/>
        <w:jc w:val="both"/>
        <w:rPr/>
      </w:pPr>
      <w:r>
        <w:rPr>
          <w:sz w:val="30"/>
          <w:szCs w:val="30"/>
        </w:rPr>
        <w:t>стороны ______________________________________________________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полное наименование организации Принимающей стороны</w:t>
      </w:r>
    </w:p>
    <w:p>
      <w:pPr>
        <w:pStyle w:val="Normal"/>
        <w:jc w:val="both"/>
        <w:rPr/>
      </w:pPr>
      <w:r>
        <w:rPr>
          <w:sz w:val="30"/>
          <w:szCs w:val="30"/>
        </w:rPr>
        <w:t>действующего на основании ________________________________</w:t>
      </w:r>
      <w:r>
        <w:rPr/>
        <w:t>в лице</w:t>
      </w:r>
    </w:p>
    <w:p>
      <w:pPr>
        <w:pStyle w:val="Normal"/>
        <w:ind w:left="4248" w:firstLine="708"/>
        <w:jc w:val="both"/>
        <w:rPr/>
      </w:pPr>
      <w:r>
        <w:rPr>
          <w:sz w:val="18"/>
          <w:szCs w:val="18"/>
        </w:rPr>
        <w:t>приказ, устав, положение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  <w:r>
        <w:rPr/>
        <w:t xml:space="preserve">_______________________ , </w:t>
      </w:r>
      <w:r>
        <w:rPr>
          <w:sz w:val="30"/>
          <w:szCs w:val="30"/>
        </w:rPr>
        <w:t xml:space="preserve">с другой стороны, составили настоящий акт  </w:t>
      </w:r>
      <w:r>
        <w:rPr>
          <w:sz w:val="18"/>
          <w:szCs w:val="18"/>
        </w:rPr>
        <w:t xml:space="preserve">          должность, фамилия, инициалы</w:t>
      </w:r>
    </w:p>
    <w:p>
      <w:pPr>
        <w:pStyle w:val="Normal"/>
        <w:jc w:val="both"/>
        <w:rPr/>
      </w:pPr>
      <w:r>
        <w:rPr>
          <w:sz w:val="30"/>
          <w:szCs w:val="30"/>
        </w:rPr>
        <w:t>в том, что согласно договору  № ___ от «__»___________ 200__г. ____ 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наименование договора о предоставлении права использования результатов НТД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даютс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ава на использование результатов НТД ________________________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ab/>
        <w:tab/>
        <w:tab/>
        <w:t xml:space="preserve"> (название результата НТД)</w:t>
      </w:r>
    </w:p>
    <w:p>
      <w:pPr>
        <w:pStyle w:val="Normal"/>
        <w:rPr/>
      </w:pPr>
      <w:r>
        <w:rPr>
          <w:sz w:val="30"/>
          <w:szCs w:val="30"/>
        </w:rPr>
        <w:t>материальных объектов 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18"/>
          <w:szCs w:val="18"/>
        </w:rPr>
        <w:t>(наименование материальных объектов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tabs>
          <w:tab w:val="clear" w:pos="708"/>
          <w:tab w:val="left" w:pos="9360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имость  результатов (объектов), полученных   за счет средств  ___________________________________________________ по договору </w:t>
      </w:r>
      <w:r>
        <w:rPr>
          <w:rFonts w:cs="Times New Roman" w:ascii="Times New Roman" w:hAnsi="Times New Roman"/>
        </w:rPr>
        <w:t>(республиканского бюджета, инновационного фонда  - указывается источник финансирования)</w:t>
      </w:r>
    </w:p>
    <w:p>
      <w:pPr>
        <w:pStyle w:val="ConsPlusNonformat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 «___» _________20___ г.  № _______  составляет  _______________________________________    рублей,  в  том  числе:   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результатов НТД -         _________________________  рублей,</w:t>
      </w:r>
    </w:p>
    <w:p>
      <w:pPr>
        <w:pStyle w:val="ConsPlusNonforma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имость материальных объектов -     ______________________ рублей.</w:t>
      </w:r>
    </w:p>
    <w:p>
      <w:pPr>
        <w:pStyle w:val="Normal"/>
        <w:ind w:left="1416" w:firstLine="708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141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0"/>
          <w:szCs w:val="30"/>
        </w:rPr>
        <w:t>От Передающей стороны</w:t>
        <w:tab/>
        <w:tab/>
        <w:tab/>
        <w:t>От Принимающей стороны _______________________</w:t>
        <w:tab/>
        <w:tab/>
        <w:tab/>
        <w:t>__________________________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должность</w:t>
        <w:tab/>
        <w:tab/>
        <w:tab/>
        <w:tab/>
        <w:tab/>
        <w:tab/>
        <w:t>должнос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    ______________</w:t>
        <w:tab/>
        <w:tab/>
        <w:tab/>
        <w:t xml:space="preserve">________  _________________ 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одпись</w:t>
        <w:tab/>
        <w:t xml:space="preserve">      расшифровка подписи</w:t>
        <w:tab/>
        <w:tab/>
        <w:tab/>
        <w:t xml:space="preserve">     подпись</w:t>
        <w:tab/>
        <w:t xml:space="preserve">            расшифровка подпис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____»___________ 200__ г.</w:t>
        <w:tab/>
        <w:tab/>
        <w:t>«____»___________ 200__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промышленности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2010 № </w:t>
      </w:r>
      <w:r>
        <w:rPr>
          <w:sz w:val="24"/>
          <w:szCs w:val="24"/>
          <w:lang w:val="en-US"/>
        </w:rPr>
        <w:t>408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движения финансирования  НИОК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рава на результаты НИОКР по условиям договора на выполнение научно-исследовательских, опытно-конструкторских и опытно-технологических работ принадлежат Заказчику в лице Министерства промышленности Республики Беларусь)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 ________________________________________________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(инновационный фонд, республиканский бюджет)</w:t>
      </w:r>
    </w:p>
    <w:p>
      <w:pPr>
        <w:pStyle w:val="Normal"/>
        <w:jc w:val="center"/>
        <w:rPr/>
      </w:pPr>
      <w:r>
        <w:rPr>
          <w:sz w:val="24"/>
          <w:szCs w:val="24"/>
        </w:rPr>
        <w:t>в ________________ 201__г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есяц)</w:t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  <w:tab/>
        <w:t>(бел.руб.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1639"/>
        <w:gridCol w:w="1961"/>
        <w:gridCol w:w="1620"/>
        <w:gridCol w:w="1980"/>
        <w:gridCol w:w="16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дата заключения договора, объем финансирования догов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 до текущего год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-ния по договору на текущий год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казначейством*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кта (отчета) и да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латежного пор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 казначе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меся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граф, раздел, подраздел, программа, подпрограмма, статья, подстать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тог по графам 7 и 8  должен быть сверен с отчетом казначе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Начальник управления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Исполнитель                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ind w:left="9204" w:firstLine="708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промышленности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9204" w:firstLine="708"/>
        <w:rPr/>
      </w:pPr>
      <w:r>
        <w:rPr>
          <w:sz w:val="24"/>
          <w:szCs w:val="24"/>
        </w:rPr>
        <w:t>14.06.2010 № 4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движения финансирования  НИОКР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права на результаты НИОКР по условиям договора на выполнение научно-исследовательских, опытно-конструкторских и опытно-технологических работ принадлежат Исполнителю)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 ________________________________________________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(инновационный фонд, республиканский бюджет)</w:t>
      </w:r>
    </w:p>
    <w:p>
      <w:pPr>
        <w:pStyle w:val="Normal"/>
        <w:jc w:val="center"/>
        <w:rPr/>
      </w:pPr>
      <w:r>
        <w:rPr>
          <w:sz w:val="24"/>
          <w:szCs w:val="24"/>
        </w:rPr>
        <w:t>в ________________ 201__г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есяц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бел.руб.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1639"/>
        <w:gridCol w:w="1961"/>
        <w:gridCol w:w="1620"/>
        <w:gridCol w:w="1980"/>
        <w:gridCol w:w="16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дата заключения договора, объем финансирования догов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 до текущего год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-ния по договору на текущий год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казначейством*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кта (отчета) и да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латежного пор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писки казначе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меся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граф, раздел, подраздел, программа, подпрограмма, статья, подстать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тог по графам 7 и 8  должен быть сверен с отчетом казначе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Начальник управления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Исполнитель                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промышленности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2010 № </w:t>
      </w:r>
      <w:r>
        <w:rPr>
          <w:sz w:val="24"/>
          <w:szCs w:val="24"/>
          <w:lang w:val="en-US"/>
        </w:rPr>
        <w:t>408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  <w:sz w:val="24"/>
          <w:szCs w:val="24"/>
          <w:lang w:val="en-US"/>
        </w:rPr>
      </w:pPr>
      <w:r>
        <w:rPr>
          <w:i w:val="false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омость движения финансирования  прочих текущих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 ________________________________________________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(инновационный фонд, республиканский бюджет)</w:t>
      </w:r>
    </w:p>
    <w:p>
      <w:pPr>
        <w:pStyle w:val="Normal"/>
        <w:jc w:val="center"/>
        <w:rPr/>
      </w:pPr>
      <w:r>
        <w:rPr>
          <w:sz w:val="24"/>
          <w:szCs w:val="24"/>
        </w:rPr>
        <w:t>в ________________ 201__г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есяц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бел.руб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2340"/>
        <w:gridCol w:w="1440"/>
        <w:gridCol w:w="1800"/>
        <w:gridCol w:w="1620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дата заключения договора, объем финансирования догово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нансировано до текущего го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по договору на текущий 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казначейством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акта (отчета) и да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латежного пору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выписки казначе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меся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граф, раздел, подраздел, программа, подпрограмма, статья, подстать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итог по графам 7 и 8  должен быть сверен с отчетом казначе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Начальник управления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Исполнитель                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промышленности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9204" w:firstLine="708"/>
        <w:rPr/>
      </w:pPr>
      <w:r>
        <w:rPr>
          <w:sz w:val="24"/>
          <w:szCs w:val="24"/>
        </w:rPr>
        <w:t>14.06.2010 № 40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финансир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витие материально-технической базы организа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 республиканского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>в ________________ 201__г.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месяц)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1"/>
        <w:gridCol w:w="5220"/>
        <w:gridCol w:w="1800"/>
        <w:gridCol w:w="1800"/>
        <w:gridCol w:w="1980"/>
        <w:gridCol w:w="234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-исполн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,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,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, подстать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казначейством, бел.руб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меся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м итогом с начала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/>
      </w:pPr>
      <w:r>
        <w:rPr>
          <w:i w:val="false"/>
        </w:rPr>
        <w:t>Начальник управления               ______________     ______________                Начальник управления  ______________      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</w:rPr>
        <w:t>научно-технической политики</w:t>
      </w:r>
      <w:r>
        <w:rPr>
          <w:i w:val="false"/>
          <w:color w:val="000000"/>
          <w:sz w:val="13"/>
          <w:szCs w:val="13"/>
        </w:rPr>
        <w:t xml:space="preserve">             </w:t>
      </w:r>
      <w:r>
        <w:rPr>
          <w:i w:val="false"/>
          <w:color w:val="000000"/>
          <w:sz w:val="18"/>
          <w:szCs w:val="18"/>
        </w:rPr>
        <w:t>подпись                         фамилия, инициалы</w:t>
        <w:tab/>
        <w:tab/>
      </w:r>
      <w:r>
        <w:rPr>
          <w:i w:val="false"/>
          <w:color w:val="000000"/>
        </w:rPr>
        <w:t xml:space="preserve">  финансов</w:t>
        <w:tab/>
        <w:tab/>
      </w:r>
      <w:r>
        <w:rPr>
          <w:i w:val="false"/>
          <w:color w:val="000000"/>
          <w:sz w:val="18"/>
          <w:szCs w:val="18"/>
        </w:rPr>
        <w:tab/>
        <w:t>подпись                             фамилия, инициалы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/>
      </w:pPr>
      <w:r>
        <w:rPr>
          <w:i w:val="false"/>
        </w:rPr>
        <w:t>Исполнитель                              _______________    _______________               Исполнитель                _______________      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3"/>
          <w:szCs w:val="13"/>
        </w:rPr>
        <w:t xml:space="preserve">                                                                                                          </w:t>
      </w:r>
      <w:r>
        <w:rPr>
          <w:i w:val="false"/>
          <w:color w:val="000000"/>
          <w:sz w:val="18"/>
          <w:szCs w:val="18"/>
        </w:rPr>
        <w:t>подпись                           фамилия, инициалы</w:t>
        <w:tab/>
        <w:tab/>
        <w:tab/>
        <w:tab/>
        <w:t xml:space="preserve">                               подпись                              фамилия, инициалы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промышленности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2010 № </w:t>
      </w:r>
      <w:r>
        <w:rPr>
          <w:sz w:val="24"/>
          <w:szCs w:val="24"/>
          <w:lang w:val="en-US"/>
        </w:rPr>
        <w:t>408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перечисленных средствах организация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_______________________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азываются цели, на которые выделено финансир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нансируемых из ___________________________________________________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(инновационный фонд, республиканский бюджет)</w:t>
      </w:r>
    </w:p>
    <w:p>
      <w:pPr>
        <w:pStyle w:val="Normal"/>
        <w:jc w:val="center"/>
        <w:rPr/>
      </w:pPr>
      <w:r>
        <w:rPr>
          <w:sz w:val="24"/>
          <w:szCs w:val="24"/>
        </w:rPr>
        <w:t>в ________________ 201__г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месяц)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61"/>
        <w:gridCol w:w="4680"/>
        <w:gridCol w:w="1980"/>
        <w:gridCol w:w="2160"/>
        <w:gridCol w:w="2160"/>
        <w:gridCol w:w="180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 организа-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сполн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,            программа, подпрогра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, подстать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казначейством, бел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меся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Начальник управления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Исполнитель                  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  <w:r>
        <w:rPr>
          <w:i w:val="false"/>
          <w:color w:val="000000"/>
        </w:rPr>
        <w:tab/>
        <w:t>подпись</w:t>
        <w:tab/>
        <w:tab/>
        <w:t xml:space="preserve">    фамилия, инициалы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ind w:left="9204" w:firstLine="708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к приказу Министерства промышленности 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2010 № </w:t>
      </w:r>
      <w:r>
        <w:rPr>
          <w:sz w:val="24"/>
          <w:szCs w:val="24"/>
          <w:lang w:val="en-US"/>
        </w:rPr>
        <w:t>408</w:t>
      </w:r>
    </w:p>
    <w:p>
      <w:pPr>
        <w:pStyle w:val="Normal"/>
        <w:ind w:left="9204"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Информация о финансировании инвестиционных мероприяти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 ________________________________________________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>(инновационный фонд, республиканский бюджет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в ________________ 201__г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месяц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960"/>
        <w:gridCol w:w="1620"/>
        <w:gridCol w:w="2160"/>
        <w:gridCol w:w="1800"/>
        <w:gridCol w:w="2340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 орга-низа-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сполни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-рования по смете на год, ру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раграф, разде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, подпрограм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, подстать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ислено казначейством, бел.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меся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>Начальник управления</w:t>
        <w:tab/>
        <w:t xml:space="preserve">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/>
      </w:pPr>
      <w:r>
        <w:rPr/>
        <w:t xml:space="preserve"> </w:t>
      </w:r>
      <w:r>
        <w:rPr/>
        <w:tab/>
        <w:t xml:space="preserve">                    </w:t>
      </w:r>
      <w:r>
        <w:rPr>
          <w:i w:val="false"/>
        </w:rPr>
        <w:t>подпись</w:t>
        <w:tab/>
        <w:tab/>
        <w:t xml:space="preserve">             фамилия, инициалы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rPr>
          <w:i w:val="false"/>
          <w:i w:val="false"/>
        </w:rPr>
      </w:pPr>
      <w:r>
        <w:rPr>
          <w:i w:val="false"/>
        </w:rPr>
        <w:t xml:space="preserve">Исполнитель                          </w:t>
        <w:tab/>
        <w:t xml:space="preserve">               _________________</w:t>
        <w:tab/>
        <w:tab/>
        <w:t>__________________</w:t>
      </w:r>
    </w:p>
    <w:p>
      <w:pPr>
        <w:pStyle w:val="TextBody"/>
        <w:tabs>
          <w:tab w:val="clear" w:pos="708"/>
          <w:tab w:val="left" w:pos="4111" w:leader="none"/>
          <w:tab w:val="left" w:pos="6096" w:leader="none"/>
        </w:tabs>
        <w:ind w:left="1701" w:hanging="0"/>
        <w:rPr>
          <w:i w:val="false"/>
          <w:i w:val="false"/>
        </w:rPr>
      </w:pPr>
      <w:r>
        <w:rPr>
          <w:i w:val="false"/>
        </w:rPr>
        <w:tab/>
        <w:t xml:space="preserve">                    подпись</w:t>
        <w:tab/>
        <w:tab/>
        <w:t xml:space="preserve">             фамилия, инициалы</w:t>
      </w:r>
    </w:p>
    <w:p>
      <w:pPr>
        <w:pStyle w:val="Normal"/>
        <w:ind w:left="920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lbertus Extra Bol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Justify">
    <w:name w:val="justify"/>
    <w:basedOn w:val="Normal"/>
    <w:qFormat/>
    <w:pPr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6:00Z</dcterms:created>
  <dc:creator>admin</dc:creator>
  <dc:description/>
  <cp:keywords/>
  <dc:language>en-US</dc:language>
  <cp:lastModifiedBy>HomeUser</cp:lastModifiedBy>
  <cp:lastPrinted>2010-06-14T15:54:00Z</cp:lastPrinted>
  <dcterms:modified xsi:type="dcterms:W3CDTF">2010-06-15T08:46:00Z</dcterms:modified>
  <cp:revision>2</cp:revision>
  <dc:subject/>
  <dc:title/>
</cp:coreProperties>
</file>